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8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08.07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gląd obiektu poł. w Barlinku przy ul. Gorzowskiej 78 (budynek po byłym NET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zegląd nowych inwestycji drogowych na terenie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gląd zamkniętych wysypisk śmieci na terenie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gląd stanu technicznego dróg na terenach wiejsk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7.2013 z 13 czerwc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obiektu poł. w Barlinku przy ul. Gorzowskiej 78 (budynek po byłym NETTO)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nowych inwestycji drogowych na terenie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zamkniętych wysypisk śmieci na terenie Gminy Barlinek.</w:t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stanu technicznego dróg na terenach wiejskich (Rychnów Strąpie, Dzikowo, Ożar).</w:t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em Burmistrza Barlinka (znak:RGM.V.7021.13.2013, z dn. 13.06.2013 r.) </w:t>
        <w:br/>
        <w:t>dot. realizacji systemu odbioru odpadów komunalnych z nieruchomości zamieszkałych, przyjmując go do wiadom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anowieniem Komendy Wojewódzkiej Policji w Szczecinie o umorzeniu śledztwa w sprawie cesji polisy ubezpieczeniowej dla budynku poł. w Barlinku przy ul. Gorzowskiej 78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wiadomieniem Zachodniopomorskiego Urzędu Wojewódzkiego w Szczecinie o wszczęciu postępowania nadzorczego dot. uchwały Nr XLI/496/2013 Rady Miejskiej w Barlinku z dnia 23 maja 2013 roku oraz rozstrzygnięciem nadzorczym Wojewody Zachodniopomorskiego </w:t>
        <w:br/>
        <w:t>w Szczecinie w przedmiotowej spraw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mi Stowarzyszenia Na Rzecz Ochrony Dziedzictwa „Młyn Papiernia” Organizacji Pożytku Publicznego z siedzibą w Szczecinie dot. realizacji umowy oddania w dzierżawę nieruchomości </w:t>
        <w:br/>
        <w:t>z dnia 20 września 2017 ro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Ministerstwa Kultury i Dziedzictwa Narodowego dot. przyznania dotacji Parafii Rzymskokatolickiej p.w. Niepokalanego Serca NMP w Barlinku na remont dachu kościoł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o umorzenie zaległości w podatku od nieruchomości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jaśnieniem Burmistrza Barlinka dot. protokołu z kontroli Komisji Rewizyjnej Rady Miejskiej </w:t>
        <w:br/>
        <w:t>w Barlinku dot. wykonania budżetu Gminy Barlinek za 2012 ro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pismo mieszkańca w sprawie uciążliwego ruchu pojazdów </w:t>
        <w:br/>
        <w:t>na ulicy 1 Maja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na Zwyczajne Zgromadzenie Wspólników PGK Sp. z o.o.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odpowiedziami na wnioski: radnego Grzegorza Zielińskiego (zgłoszony na XLI sesji Rady Miejskiej), radnego Romana Wilka (zgłoszony na XLIII sesji Rady Miejskiej)  </w:t>
        <w:br/>
        <w:t>w Barlinku, radnego Zbigniewa Blezienia (zgłoszony na XL sesji Rady Miejskiej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skierowanym do zakładów przemysłowych dot. informacji o oddziaływaniu tych zakładów na środowisk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   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      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7-10T14:30:00Z</cp:lastPrinted>
  <dcterms:modified xsi:type="dcterms:W3CDTF">2013-09-10T11:24:00Z</dcterms:modified>
  <cp:revision>93</cp:revision>
  <dc:subject/>
  <dc:title>Protokół Nr 1/2010/59</dc:title>
</cp:coreProperties>
</file>